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19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80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4236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4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4850.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1601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2142.9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26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1601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2270.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586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933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30039.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35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472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472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996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857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65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85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588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403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苏州分行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6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3.8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慈溪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02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85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2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绵阳投资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79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44.9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2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滨海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19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6.5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蒙水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9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柯桥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06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277.5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黄冈城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790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85.5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武经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33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120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皋投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8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441.6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鄂旅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7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312.9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中建投租赁股份有限公司</w:t>
            </w:r>
            <w:r>
              <w:rPr>
                <w:rFonts w:eastAsia="宋体" w:cs="宋体" w:ascii="宋体" w:hAnsi="宋体"/>
                <w:color w:val="000000"/>
              </w:rPr>
              <w:t>PPN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4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07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4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7</TotalTime>
  <Application>LibreOffice/7.4.7.2$Linux_X86_64 LibreOffice_project/40$Build-2</Application>
  <HyperlinkBase/>
  <AppVersion>15.0000</AppVersion>
  <Pages>12</Pages>
  <Words>433</Words>
  <CharactersWithSpaces>2473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3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