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 w:eastAsia="宋体"/>
        </w:rPr>
        <w:t>日日金”净值型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一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3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</w:t>
            </w:r>
            <w:r>
              <w:rPr>
                <w:rFonts w:eastAsia="宋体" w:cs="宋体" w:ascii="宋体" w:hAnsi="宋体"/>
                <w:color w:val="000000"/>
              </w:rPr>
              <w:t>-</w:t>
            </w:r>
            <w:r>
              <w:rPr>
                <w:rFonts w:ascii="宋体" w:hAnsi="宋体" w:cs="宋体" w:eastAsia="宋体"/>
                <w:color w:val="000000"/>
              </w:rPr>
              <w:t>日日金”净值型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800025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800025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00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9-10-2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9-10-2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9-10-2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77519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77519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45890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4589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92721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42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92721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4.0997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68043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40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68043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3.8859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08578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3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08578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3.2152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98775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7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98775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1.6822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</w:t>
            </w: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苏州分行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宁波银行苏州分行作为产品的托管人，严格遵守《关于规范金融机构资产管理业务的指导意见》《商业银行理财业务监督管理办法》等法律法规、部门规章，依照诚实信用、勤勉尽责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农发清发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政策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92018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5052.9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5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进出清发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政策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92003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056.5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瑞丰农商二级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2104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258.0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九江银行二级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2003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789.8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联合农商二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2100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512.2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长沙银行二级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2002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327.9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温州银行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2007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227.3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民泰商行二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2003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204.8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民生银行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2801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69.9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张家港农商二级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2103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60.2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份额登记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分红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</w:rPr>
              <w:t>每十份现金分红（人民币</w:t>
            </w:r>
            <w:r>
              <w:rPr>
                <w:rFonts w:eastAsia="宋体" w:cs="宋体" w:ascii="宋体" w:hAnsi="宋体"/>
                <w:b/>
              </w:rPr>
              <w:t>(CNY)</w:t>
            </w:r>
            <w:r>
              <w:rPr>
                <w:rFonts w:ascii="宋体" w:hAnsi="宋体" w:cs="宋体" w:eastAsia="宋体"/>
                <w:b/>
              </w:rPr>
              <w:t>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万份份额分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1-3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2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8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83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3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9</TotalTime>
  <Application>LibreOffice/7.4.7.2$Linux_X86_64 LibreOffice_project/40$Build-2</Application>
  <HyperlinkBase/>
  <AppVersion>15.0000</AppVersion>
  <Pages>13</Pages>
  <Words>710</Words>
  <CharactersWithSpaces>4050</CharactersWithSpaces>
  <Paragraphs>9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4-13T04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