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稳利</w:t>
      </w:r>
      <w:r>
        <w:rPr>
          <w:rFonts w:eastAsia="宋体" w:cs="宋体" w:ascii="宋体" w:hAnsi="宋体"/>
        </w:rPr>
        <w:t>-2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稳利</w:t>
            </w:r>
            <w:r>
              <w:rPr>
                <w:rFonts w:eastAsia="宋体" w:cs="宋体" w:ascii="宋体" w:hAnsi="宋体"/>
                <w:color w:val="000000"/>
              </w:rPr>
              <w:t>-2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19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553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0-12-3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696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5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6986.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4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9732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1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0214.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841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6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9732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97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0542.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6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9732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97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0542.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6522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4493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6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449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7193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719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.499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</w:t>
            </w: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苏州分行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招商银行苏州分行作为产品的托管人，严格遵守《关于规范金融机构资产管理业务的指导意见》《商业银行理财业务监督管理办法》等法律法规、部门规章，依照诚实信用、勤勉尽责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3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悦来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558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980.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3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锡滨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96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365.8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8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台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27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285.3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7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常高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586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09.5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7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常德经建</w:t>
            </w:r>
            <w:r>
              <w:rPr>
                <w:rFonts w:eastAsia="宋体" w:cs="宋体" w:ascii="宋体" w:hAnsi="宋体"/>
                <w:color w:val="000000"/>
              </w:rPr>
              <w:t>PPN001B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81.9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2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盐城资产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53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73.6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2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淄博城运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89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14.5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龙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28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05.7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潍坊</w:t>
            </w:r>
            <w:r>
              <w:rPr>
                <w:rFonts w:eastAsia="宋体" w:cs="宋体" w:ascii="宋体" w:hAnsi="宋体"/>
                <w:color w:val="000000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49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21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0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襄阳建投</w:t>
            </w:r>
            <w:r>
              <w:rPr>
                <w:rFonts w:eastAsia="宋体" w:cs="宋体" w:ascii="宋体" w:hAnsi="宋体"/>
                <w:color w:val="000000"/>
              </w:rPr>
              <w:t>PPN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66203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52.7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8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2</TotalTime>
  <Application>LibreOffice/7.4.7.2$Linux_X86_64 LibreOffice_project/40$Build-2</Application>
  <HyperlinkBase/>
  <AppVersion>15.0000</AppVersion>
  <Pages>12</Pages>
  <Words>427</Words>
  <CharactersWithSpaces>2434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3T04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