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季盈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苏州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季盈</w:t>
            </w:r>
            <w:r>
              <w:rPr>
                <w:rFonts w:eastAsia="宋体" w:cs="宋体" w:ascii="宋体" w:hAnsi="宋体"/>
                <w:color w:val="000000"/>
              </w:rPr>
              <w:t>-3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0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苏州分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7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188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8716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4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626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626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68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6367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636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784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1639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1639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704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902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苏州分行作为产品的托管人，严格遵守《关于规范金融机构资产管理业务的指导意见》《商业银行理财业务监督管理办法》等法律法规、部门规章，依照诚实信用、勤勉尽责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.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滁州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1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22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6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甘公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64.3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济南城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1002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00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湖州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84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56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江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2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11.6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上饶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5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56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3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资产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5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0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赣州发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4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49.2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余杭城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48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4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</TotalTime>
  <Application>LibreOffice/7.4.7.2$Linux_X86_64 LibreOffice_project/40$Build-2</Application>
  <HyperlinkBase/>
  <AppVersion>15.0000</AppVersion>
  <Pages>12</Pages>
  <Words>428</Words>
  <CharactersWithSpaces>2445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4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