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稳利</w:t>
      </w:r>
      <w:r>
        <w:rPr>
          <w:rFonts w:eastAsia="宋体" w:cs="宋体" w:ascii="宋体" w:hAnsi="宋体"/>
        </w:rPr>
        <w:t>-2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稳利</w:t>
            </w:r>
            <w:r>
              <w:rPr>
                <w:rFonts w:eastAsia="宋体" w:cs="宋体" w:ascii="宋体" w:hAnsi="宋体"/>
                <w:color w:val="000000"/>
              </w:rPr>
              <w:t>-2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19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553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0-12-3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（万份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449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6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449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3855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77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3855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6.544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3855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77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3855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6.544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858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858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69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719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719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69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651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7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651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0.028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69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苏州分行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苏州分行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.9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.9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3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3.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1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383.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悦来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558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980.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锡滨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96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365.8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台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27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285.3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常高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586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09.5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常德经建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81.9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淄博城运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89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14.5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龙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28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05.7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潍坊</w:t>
            </w:r>
            <w:r>
              <w:rPr>
                <w:rFonts w:eastAsia="宋体" w:cs="宋体" w:ascii="宋体" w:hAnsi="宋体"/>
                <w:color w:val="000000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49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21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黄石城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66007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37.6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1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十份现金分红（币种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2</TotalTime>
  <Application>LibreOffice/7.4.7.2$Linux_X86_64 LibreOffice_project/40$Build-2</Application>
  <HyperlinkBase/>
  <AppVersion>15.0000</AppVersion>
  <Pages>12</Pages>
  <Words>406</Words>
  <CharactersWithSpaces>2315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6T05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