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”</w:t>
      </w:r>
      <w:r>
        <w:rPr>
          <w:rFonts w:ascii="宋体" w:hAnsi="宋体" w:cs="宋体" w:eastAsia="宋体"/>
        </w:rPr>
        <w:t>共享增利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年期“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”</w:t>
            </w:r>
            <w:r>
              <w:rPr>
                <w:rFonts w:ascii="宋体" w:hAnsi="宋体" w:cs="宋体" w:eastAsia="宋体"/>
                <w:color w:val="000000"/>
              </w:rPr>
              <w:t>共享增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年期“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1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59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59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59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59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22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2.8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2.8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7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7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729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2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无锡新区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5710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82.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兴泸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6203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02.0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苏国泰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1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98.5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舟山旅游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80076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89.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广州金控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4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81.5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即墨旅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80026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78.5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苏元禾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65804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75.6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齐鲁银行绿色金融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005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69.4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巨化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6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65.3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该产品报告期内未发生分红。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5</TotalTime>
  <Application>LibreOffice/7.4.7.2$Linux_X86_64 LibreOffice_project/40$Build-2</Application>
  <HyperlinkBase/>
  <AppVersion>15.0000</AppVersion>
  <Pages>12</Pages>
  <Words>386</Words>
  <CharactersWithSpaces>2206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