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尊享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号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兴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9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尊享</w:t>
            </w:r>
            <w:r>
              <w:rPr>
                <w:rFonts w:eastAsia="宋体" w:cs="宋体" w:ascii="宋体" w:hAnsi="宋体"/>
                <w:color w:val="000000"/>
              </w:rPr>
              <w:t>5</w:t>
            </w:r>
            <w:r>
              <w:rPr>
                <w:rFonts w:ascii="宋体" w:hAnsi="宋体" w:cs="宋体" w:eastAsia="宋体"/>
                <w:color w:val="000000"/>
              </w:rPr>
              <w:t>号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x0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C00001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兴业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2-1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3-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3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24029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1.011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高新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7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54.5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临汾投资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579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44.7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洛银租赁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203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29.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华发集团</w:t>
            </w:r>
            <w:r>
              <w:rPr>
                <w:rFonts w:eastAsia="宋体" w:cs="宋体" w:ascii="宋体" w:hAnsi="宋体"/>
                <w:color w:val="000000"/>
              </w:rPr>
              <w:t>MTN0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32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25.2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广州地铁可续期债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8032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942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龙江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5906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85.7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苏新国资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49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77.9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淄博城运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0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46.1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0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2</Pages>
  <Words>342</Words>
  <CharactersWithSpaces>1952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9T0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